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казания доврачебной помощ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укус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укусах ядовитых насекомых и т.п. появляются: головокружение, тошнота, рвота, сухость и горький привкус во рту, учащенный пульс, одышка, сонливость (в особо тяжелых случаях могут быть судороги, потеря сознания и остановка дыхания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месте укуса возникает жгучая боль, покраснение и отек кож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казывающий первую помощь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ложить пострадавшего в горизонтальное положени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наложить на рану стерильную повязку (лучше со льдом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фиксировать пораженную конечность, прибинтовав ее к табельной шине (подручным средствам) или к туловищу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ать пострадавшему большое количество жидкости (частями), 15 - 20 капель настойки валерианы на 1/2 стакана воды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 укусах ядовитых змей (особенно кобры) в первые минуты наложить жгут на конечность выше места укус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следить за состоянием пострадавшего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в тяжелых случаях срочно вызвать квалифицированную медицинскую помощь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транспортировать пострадавшего в положении "лежа"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прещаетс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жигать место укус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авать пострадавшему алкоголь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сасывать яд из ран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казывающий первую помощь при укусах животных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бработать кожу вокруг раны (царапины) раствором йодной настойк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ложить на рану стерильную повязку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аправить (сопроводить) пострадавшего в лечебное учреждение.</w:t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46:00Z</dcterms:created>
  <dc:creator>User</dc:creator>
  <dc:description/>
  <cp:keywords/>
  <dc:language>en-US</dc:language>
  <cp:lastModifiedBy>officer</cp:lastModifiedBy>
  <cp:lastPrinted>2014-02-10T14:25:00Z</cp:lastPrinted>
  <dcterms:modified xsi:type="dcterms:W3CDTF">2014-02-10T10:25:00Z</dcterms:modified>
  <cp:revision>17</cp:revision>
  <dc:subject/>
  <dc:title/>
</cp:coreProperties>
</file>